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TEM Portfolio Project Grading Rubric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ategory </w:t>
            </w:r>
          </w:p>
        </w:tc>
        <w:tc>
          <w:tcPr>
            <w:tcW w:w="7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core 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eam Work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he team worked together efficiently and effectively throughout the </w:t>
            </w:r>
            <w:r>
              <w:rPr>
                <w:b/>
              </w:rPr>
              <w:t>entire project</w:t>
            </w:r>
            <w:r>
              <w:rPr/>
              <w:t>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he team worked together efficiently and effectively throughout </w:t>
            </w:r>
            <w:r>
              <w:rPr>
                <w:b/>
              </w:rPr>
              <w:t>most of the project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he team worked together efficiently and effectively throughout a </w:t>
            </w:r>
            <w:r>
              <w:rPr>
                <w:b/>
              </w:rPr>
              <w:t>few parts of the projec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he team worked together efficiently and effectively throughout </w:t>
            </w:r>
            <w:r>
              <w:rPr>
                <w:b/>
              </w:rPr>
              <w:t>very little of the project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Use of GIS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d GIS </w:t>
            </w:r>
            <w:r>
              <w:rPr>
                <w:b/>
              </w:rPr>
              <w:t xml:space="preserve">throughout the entire </w:t>
            </w:r>
            <w:r>
              <w:rPr/>
              <w:t xml:space="preserve">project to solve the problem presented and included in the final presentation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Used GIS very little thought the project and presentation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ntioned GIS when presenting the final solution to the problem. However it was not used to solve the problem.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d not use or mention GIS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Use of GPS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d GPS </w:t>
            </w:r>
            <w:r>
              <w:rPr>
                <w:b/>
              </w:rPr>
              <w:t xml:space="preserve">throughout the entire </w:t>
            </w:r>
            <w:r>
              <w:rPr/>
              <w:t>project to solve the problem presented and included in the final presentati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ed GPS very little thought the project and presentatio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ntioned GPS when presenting the final solution to the problem. However it was not used to solve the problem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d not use or mention GPS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e of Websit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d 1 website to present final project. Used 1 to aid in the completion of the project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Used 1 website to present final project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ed 1 to aid in the completion of the project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sed 0 websites to present final project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entation (Overall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oup was well: prepared, dressed appropriately, and practiced good speaking skills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 was mostly: prepared, dressed appropriately, and practiced mostly good speaking skill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 was somewhat:  prepared, dressed appropriately, and practiced somewhat good speaking skill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up was not:  prepared, dressed appropriately, and practiced poor speaking skill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entation (Attractiveness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tion was attractive and well organize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entation was mostly attractive and well organized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entation somewhat attractive and well organized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esentation was not attractive and well organized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3:57:00Z</dcterms:created>
  <dc:creator>rncross</dc:creator>
  <dc:description/>
  <cp:keywords/>
  <dc:language>en-US</dc:language>
  <cp:lastModifiedBy>rncross</cp:lastModifiedBy>
  <dcterms:modified xsi:type="dcterms:W3CDTF">2011-05-05T16:13:00Z</dcterms:modified>
  <cp:revision>13</cp:revision>
  <dc:subject/>
  <dc:title>STEM Portfolio Project Grading Rubric</dc:title>
</cp:coreProperties>
</file>